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od </w:t>
      </w:r>
      <w:r>
        <w:rPr>
          <w:b/>
          <w:smallCaps/>
          <w:szCs w:val="24"/>
        </w:rPr>
        <w:t>2020/21 do 2024/25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awo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</w:rPr>
              <w:t>PRP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ytut Nauk Prawnych (Kolegium Nauk Społecznych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ład Prawa Cywilnego i Prawa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IV, semestr V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r hab. Prof. UR Roman Ulia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 Michał Chajda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val="en-US"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>-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val="en-US" w:eastAsia="pl-PL"/>
        </w:rPr>
        <w:t>e,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>zgodnie z ustaleniami w Jednostce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Times New Roman" w:cs="Corbel"/>
          <w:b/>
          <w:b/>
          <w:smallCaps/>
          <w:sz w:val="36"/>
          <w:szCs w:val="24"/>
          <w:lang w:val="en-US" w:eastAsia="pl-PL"/>
        </w:rPr>
      </w:pPr>
      <w:r>
        <w:rPr>
          <w:rFonts w:eastAsia="Times New Roman" w:cs="Corbel" w:ascii="Corbel" w:hAnsi="Corbel"/>
          <w:b/>
          <w:smallCaps/>
          <w:sz w:val="36"/>
          <w:szCs w:val="24"/>
          <w:lang w:val="en-US" w:eastAsia="pl-PL"/>
        </w:rPr>
      </w:r>
    </w:p>
    <w:p>
      <w:pPr>
        <w:pStyle w:val="Podpunkty"/>
        <w:ind w:left="0" w:hanging="0"/>
        <w:rPr>
          <w:b w:val="false"/>
          <w:b w:val="false"/>
          <w:smallCaps/>
          <w:sz w:val="36"/>
          <w:lang w:val="en-US"/>
        </w:rPr>
      </w:pPr>
      <w:r>
        <w:rPr>
          <w:b w:val="false"/>
          <w:smallCaps/>
          <w:sz w:val="36"/>
          <w:lang w:val="en-US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TimesNewRomanPSMT;Times New Roman"/>
          <w:spacing w:val="-5"/>
          <w:szCs w:val="24"/>
          <w:lang w:eastAsia="pl-PL"/>
        </w:rPr>
      </w:pPr>
      <w:r>
        <w:rPr>
          <w:rFonts w:eastAsia="Times New Roman" w:cs="TimesNewRomanPSMT;Times New Roman"/>
          <w:spacing w:val="-5"/>
          <w:szCs w:val="24"/>
          <w:lang w:eastAsia="pl-PL"/>
        </w:rPr>
        <w:t>Przewiduje się dwie formy egzaminu, w zależności od decyzji egzaminatora i student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NewRomanPSMT;Times New Roman"/>
          <w:spacing w:val="-5"/>
          <w:szCs w:val="24"/>
          <w:lang w:eastAsia="pl-PL"/>
        </w:rPr>
      </w:pPr>
      <w:r>
        <w:rPr>
          <w:rFonts w:eastAsia="Times New Roman" w:cs="TimesNewRomanPSMT;Times New Roman"/>
          <w:spacing w:val="-5"/>
          <w:szCs w:val="24"/>
          <w:lang w:eastAsia="pl-PL"/>
        </w:rPr>
        <w:t>Egzamin ustny – trzy pytania bezpośrednio zadawane studentowi przez egzaminatora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 w:cs="TimesNewRomanPSMT;Times New Roman" w:ascii="Calibri" w:hAnsi="Calibri"/>
          <w:b w:val="false"/>
          <w:caps w:val="false"/>
          <w:smallCaps w:val="false"/>
          <w:spacing w:val="-5"/>
          <w:sz w:val="22"/>
          <w:szCs w:val="24"/>
          <w:lang w:eastAsia="pl-PL"/>
        </w:rPr>
        <w:t>Egzamin pisemny – forma opisowa, trzy pytania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Podstawowa wiedza z ogólnego zakresu prawa, ze szczególnym uwzględnieniem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Times New Roman" w:cs="TimesNewRomanPSMT;Times New Roman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>elementów prawa cywilnego i handlow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1. Student powinien uzyskać wiedzę z zakresu omawianej problematy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2. Student powinien zapoznać się z aktami prawnymi, orzecznictwem oraz poglądami doktryny dotyczącymi omawianej problematyk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 xml:space="preserve">3. Student powinien uzyskać wiedzę odnośnie wykładni omawianych przepisów prawa oraz nabyć umiejętność ich praktycznego zastosowania przy </w:t>
            </w:r>
            <w:r>
              <w:rPr>
                <w:rFonts w:cs="TimesNewRomanPSMT;Times New Roman"/>
                <w:spacing w:val="-5"/>
                <w:szCs w:val="24"/>
              </w:rPr>
              <w:t>rozwiązywaniu problemów praw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3"/>
        <w:gridCol w:w="185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ma podstawową wiedzę dotyczącą źródeł i struktury wewnętrznej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3, K_W04, K_W07, K_W10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wskazuje cechy odróżniające prawo własności intelektualnej od innych gałęzi prawa oraz jego miejsce w systemi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1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umie przybliżyć zakres przedmiotowy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W02, K_W09, K_W11, K_W12,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definiuje podstawowe pojęcia z zakresu tego praw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szCs w:val="24"/>
              </w:rPr>
              <w:t>K_W06, K_W11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potrafi wskazać moment powstania i zakończenia (ustania) ochrony praw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K_W05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stosuje zdobytą wiedzę do rozwiązywania konkretnych problemów prawnych występujących w praktyce obrotu cywilnoprawneg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U01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 xml:space="preserve">K_U04,  K_U06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 xml:space="preserve">K_U10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 xml:space="preserve">K_U12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K_U13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sprawnie operuje pojęciami z zakresu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U08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K_U09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orzysta z aktów prawnych dotyczących w/w tematyk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U05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K_U08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rozwija i uzupełnia wiedzę i umiejętności zdobyte w czasie zaję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17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K01, K_K07,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logicznie wyjaśnia zagadnienia prawne pojawiające się w codziennym życiu osobom niezorientowanym w tej tematyc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K04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K_K06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odnosi się w sposób krytyczny do zasłyszanych w mediach informacj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K10,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formułuje własne osądy dotyczące poszczególnych problemów prawnych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K04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Cs w:val="24"/>
              </w:rPr>
              <w:t>K_K05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Pojęcie prawa własności intelektualnej i jego miejsce w systemie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prawnym: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1.Odrębność od innych gałęzi prawa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2.Struktura wewnętrzna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3.Modele ochrony dóbr intelektualnych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4. Funkcje ochrony własności intelektualnej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0"/>
                      <w:lang w:eastAsia="pl-PL"/>
                    </w:rPr>
                    <w:t>5.Prawo własności intelektualnej a regulacje antymonopolow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Rys historyczny i źródła prawa własności intelektualnej: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Historia własności intelektualnej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spacing w:val="-5"/>
                      <w:sz w:val="20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Źródła prawa własności intelektual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Zakres przedmiotowy i podmiotowy prawa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 Przedmiot prawa autorski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Przedmiot prawa własności przemysłow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a) Wynalazek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b) Wzór użytkow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c) Wzór przemysłow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d) Topografia układu scalon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e) Znak towarow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f) Oznaczenia geograficzn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g) Projekt racjonalizatorski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 Nieuczciwa konkurencj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spacing w:val="-5"/>
                      <w:sz w:val="20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 Podmioty prawa własności przemysłow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Powstanie i charakter ochrony praw własności intelektualnej: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Prawa podmiotowe w doktrynie cywilistycz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powstanie ochron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 Charakter ochrony praw na gruncie prawa autorski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 Charakter ochronna gruncie praw własności przemysłow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a) Patent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b) Prawa ochronne na wzory użytk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c) Prawa z rejestracji wzorów przemysłowy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d) Prawa ochronne na znaki towar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e) Prawa z rejestracji na znaki geograficzn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f) Prawa z rejestracji topografii układów scalonych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5. Limitacja praw podmiotowy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Przeniesienie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 Pojęcie przeniesienia praw własności intelektualn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Umowy o przeniesienie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 Dziedziczenie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Przeniesienie praw autorskich i praw pokrewny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5. Przeniesienie praw własności przemysłowej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6.Przeniesienie roszczeń w prawie o zwalczaniu nieuczciwej konkurencj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Wyczerpanie pra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 Pojecie wyczerpania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Rodzaje wyczerpania pra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a) wyczerpanie kraj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b) wyczerpanie międzynarod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 Treść wyczerpania praw własności intelektualnej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 Wyczerpanie praw własności intelektualnej w orzecznictwie ETS oraz w systemach prawnych wybranych państ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Ustanie ochrony przedmiotó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1. Ustanie praw autorski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2. Ustanie praw pokrewnych</w:t>
                  </w:r>
                </w:p>
                <w:p>
                  <w:pPr>
                    <w:pStyle w:val="Akapitzlist"/>
                    <w:ind w:left="0" w:hanging="0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3.Ustanie praw własności przemysłow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4. Ustanie ochrony prawnej w przypadku prawa o zwalczaniu</w:t>
                  </w:r>
                  <w:r>
                    <w:rPr>
                      <w:rFonts w:eastAsia="Times New Roman" w:cs="TimesNewRomanPSMT;Times New Roman" w:ascii="TimesNewRomanPSMT;Times New Roman" w:hAnsi="TimesNewRomanPSMT;Times New Roman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nieuczciw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Konkurencji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;Times New Roman"/>
                      <w:spacing w:val="-5"/>
                      <w:sz w:val="20"/>
                      <w:szCs w:val="24"/>
                      <w:lang w:eastAsia="pl-PL"/>
                    </w:rPr>
                    <w:t>5. Konsekwencje ustania praw własności intelektual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Omawianie szczegółowych zagadnień z zakresu z zakresu prawa własności intelektualnej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;Times New Roman"/>
          <w:spacing w:val="-5"/>
          <w:szCs w:val="24"/>
          <w:lang w:eastAsia="pl-PL"/>
        </w:rPr>
        <w:t>Metoda nauczania teoretycznego w formie wykładu polegającego na przekazaniu studentom informacji z zakresu prawa zobowiązań oraz prawa spadkowego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NewRomanPSMT;Times New Roman"/>
          <w:spacing w:val="-5"/>
          <w:szCs w:val="24"/>
          <w:lang w:eastAsia="pl-PL"/>
        </w:rPr>
      </w:pPr>
      <w:r>
        <w:rPr>
          <w:rFonts w:eastAsia="Times New Roman" w:cs="TimesNewRomanPSMT;Times New Roman"/>
          <w:spacing w:val="-5"/>
          <w:szCs w:val="24"/>
          <w:lang w:eastAsia="pl-PL"/>
        </w:rPr>
        <w:t>W trakcie wykładu prowadzący stosuje metod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;Times New Roman"/>
          <w:spacing w:val="-5"/>
          <w:szCs w:val="24"/>
          <w:lang w:eastAsia="pl-PL"/>
        </w:rPr>
        <w:t>a. Wykładu konwencjonalnego – treść bezpośrednio przekazywana studentom w gotowej formie do zapamiętania,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Times New Roman" w:cs="TimesNewRomanPSMT;Times New Roman" w:ascii="Calibri" w:hAnsi="Calibri"/>
          <w:b w:val="false"/>
          <w:caps w:val="false"/>
          <w:smallCaps w:val="false"/>
          <w:spacing w:val="-5"/>
          <w:sz w:val="22"/>
          <w:szCs w:val="24"/>
          <w:lang w:eastAsia="pl-PL"/>
        </w:rPr>
        <w:t>b. Wykładu problemowego - zilustrowanie problemu naukowego lub praktycznego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/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ust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 01, EK_02, EK_03, EK_04, EK_05, EK_06, EK_07, EK_08, EK_09, EK_10, EK_11, EK_12,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Egzamin ustny: ocenianie ciągłe; kryteria oceny: znajomość materiału przedstawionego w trakcie wykładu, znajomość aktów prawnych, poglądów doktryny, umiejętność logicznego myśl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Egzamin pisemny – forma opisowa, trzy pytania, maksymalnie do zdobycia dziewię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punktów (maks. trzy pkt za każde pytanie), skala ocen uzależniona jest wyników</w:t>
            </w:r>
          </w:p>
          <w:p>
            <w:pPr>
              <w:pStyle w:val="Punktygwne"/>
              <w:spacing w:before="0" w:after="0"/>
              <w:rPr>
                <w:rFonts w:eastAsia="Times New Roman" w:cs="TimesNewRomanPSMT;Times New Roman"/>
                <w:b w:val="false"/>
                <w:b w:val="false"/>
                <w:i/>
                <w:i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b w:val="false"/>
                <w:i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6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pacing w:val="-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pl-PL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100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,Italic;Arial Unicode MS" w:cs="Times New Roman" w:ascii="Times New Roman" w:hAnsi="Times New Roman"/>
          <w:sz w:val="24"/>
          <w:szCs w:val="24"/>
        </w:rPr>
        <w:t xml:space="preserve">- </w:t>
      </w:r>
      <w:r>
        <w:rPr>
          <w:rFonts w:eastAsia="Arial,Italic;Arial Unicode MS" w:cs="Times New Roman" w:ascii="Times New Roman" w:hAnsi="Times New Roman"/>
          <w:iCs/>
          <w:sz w:val="24"/>
          <w:szCs w:val="24"/>
        </w:rPr>
        <w:t>nakład pracy związany z zajęciami wymagającymi bezpośredniego udziału nauczycieli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Cs w:val="24"/>
        </w:rPr>
      </w:pPr>
      <w:r>
        <w:rPr>
          <w:rFonts w:eastAsia="Arial,Italic;Arial Unicode MS"/>
          <w:b w:val="false"/>
          <w:iCs/>
          <w:caps w:val="false"/>
          <w:smallCaps w:val="false"/>
          <w:szCs w:val="24"/>
        </w:rPr>
        <w:t>akademickich wynosi - 30 + 5+2 godz. =  37 godz., co odpowiada ok. 2  punktom ECTS</w:t>
      </w:r>
    </w:p>
    <w:p>
      <w:pPr>
        <w:pStyle w:val="Punktygwne"/>
        <w:spacing w:before="0" w:after="0"/>
        <w:rPr>
          <w:rFonts w:eastAsia="Arial,Italic;Arial Unicode MS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eastAsia="Arial,Italic;Arial Unicode MS"/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</w:t>
            </w:r>
            <w:r>
              <w:rPr>
                <w:rFonts w:eastAsia="Calibri" w:cs="Calibri"/>
                <w:spacing w:val="-5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J. Barta, R. Markiewicz, Prawo autorskie i prawa pokrewne, Warszawa 20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;Times New Roman"/>
                <w:b/>
                <w:b/>
                <w:smallCaps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b/>
                <w:smallCaps/>
                <w:spacing w:val="-5"/>
                <w:szCs w:val="24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J. Sieńczyło-Chlabicz (red.) Prawo własności intelektualnej, Warszawa 201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;Times New Roman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M. Załucki (red.), Prawo własności intelektualnej. Repetytorium. Warszawa 20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</w:t>
            </w: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G. Michniewicz, Prawo Własności Intelektualnej, Warszawa 201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 xml:space="preserve">- E. Nowińska, U. Promińska, M. du Vall,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Prawo własności przemysłowej</w:t>
            </w: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, Warszawa 200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 xml:space="preserve">- M. Załucki,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Licencja na używanie znaku towarowego, Studium prawno porównawcze</w:t>
            </w:r>
            <w:r>
              <w:rPr>
                <w:rFonts w:eastAsia="Times New Roman" w:cs="TimesNewRomanPSMT;Times New Roman"/>
                <w:spacing w:val="-5"/>
                <w:szCs w:val="24"/>
                <w:lang w:eastAsia="pl-PL"/>
              </w:rPr>
              <w:t>, Warszawa 2008</w:t>
            </w:r>
          </w:p>
          <w:p>
            <w:pPr>
              <w:pStyle w:val="Punktygwne"/>
              <w:spacing w:before="0" w:after="0"/>
              <w:rPr>
                <w:rFonts w:eastAsia="Times New Roman" w:cs="TimesNewRomanPSMT;Times New Roman"/>
                <w:b w:val="false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NewRomanPSMT;Times New Roman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40:00Z</dcterms:created>
  <dc:creator>...</dc:creator>
  <dc:description/>
  <cp:keywords/>
  <dc:language>en-US</dc:language>
  <cp:lastModifiedBy>Piotr Tadla</cp:lastModifiedBy>
  <dcterms:modified xsi:type="dcterms:W3CDTF">2023-10-26T09:16:00Z</dcterms:modified>
  <cp:revision>6</cp:revision>
  <dc:subject/>
  <dc:title>SYLABUS</dc:title>
</cp:coreProperties>
</file>